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inführendes Beispiel einer Netztop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object w:dxaOrig="15406" w:dyaOrig="16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9pt;height:490.1pt" filled="f" o:ole="">
            <v:imagedata r:id="rId3" o:title=""/>
          </v:shape>
          <o:OLEObject Type="Embed" ProgID="" ShapeID="ole_rId2" DrawAspect="Content" ObjectID="_1946119346" r:id="rId2"/>
        </w:objec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7:13:00Z</dcterms:created>
  <dc:creator>Dr. Achim Winkler</dc:creator>
  <dc:description/>
  <dc:language>en-US</dc:language>
  <cp:lastModifiedBy>Dr. Achim Winkler</cp:lastModifiedBy>
  <cp:lastPrinted>1997-10-10T07:14:00Z</cp:lastPrinted>
  <dcterms:modified xsi:type="dcterms:W3CDTF">1997-10-10T07:14:00Z</dcterms:modified>
  <cp:revision>2</cp:revision>
  <dc:subject/>
  <dc:title>Einf�hrendes Beispiel einer Netztopologie</dc:title>
</cp:coreProperties>
</file>