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ide Area Networks (WAN)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64</w:t>
      </w:r>
      <w:r>
        <w:rPr>
          <w:sz w:val="28"/>
          <w:szCs w:val="28"/>
        </w:rPr>
        <w:tab/>
        <w:t>GB</w:t>
        <w:tab/>
        <w:t>NPL (National Physics Laboratory Teddington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69</w:t>
      </w:r>
      <w:r>
        <w:rPr>
          <w:sz w:val="28"/>
          <w:szCs w:val="28"/>
        </w:rPr>
        <w:tab/>
        <w:t>ARPANET USA</w:t>
        <w:tab/>
        <w:t>Advanced Research Project Agency (ARPA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Ende 1972</w:t>
        <w:tab/>
        <w:t>50 Knoten mit 130 Teilnehmerrechner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Anschluß von Hawai über Satellit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Ende der 60 er</w:t>
      </w:r>
      <w:r>
        <w:rPr>
          <w:sz w:val="28"/>
          <w:szCs w:val="28"/>
        </w:rPr>
        <w:t xml:space="preserve"> Jahre :SITA-Netz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weltweiter Verbund von über 150 Fluggesellschaften zur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latzreservierung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71</w:t>
      </w:r>
      <w:r>
        <w:rPr>
          <w:sz w:val="28"/>
          <w:szCs w:val="28"/>
        </w:rPr>
        <w:tab/>
        <w:t>TYMNET</w:t>
        <w:tab/>
        <w:t>USA</w:t>
        <w:tab/>
        <w:t>für kommerz. Datenverarbeitung (400 Knotenrechner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74</w:t>
      </w:r>
      <w:r>
        <w:rPr>
          <w:sz w:val="28"/>
          <w:szCs w:val="28"/>
        </w:rPr>
        <w:tab/>
        <w:t>CYCLADES Frankreich (INRIA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6 Großrechner </w:t>
        <w:tab/>
        <w:t>Forschungsinstitute, Universitäten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Standleitungen: 4,8 - 48 Kbit/s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EPSS (Experimental Packet Switching System) des BPO (British Post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Office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74</w:t>
        <w:tab/>
      </w:r>
      <w:r>
        <w:rPr>
          <w:sz w:val="28"/>
          <w:szCs w:val="28"/>
        </w:rPr>
        <w:t>Beginn der Entwicklung der herstellereigenen Kommunikationsarchi-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tekturen (auf der Grundlage der Terminalnetze), z.B. SNA, DNA,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RANSDATA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77</w:t>
      </w:r>
      <w:r>
        <w:rPr>
          <w:sz w:val="28"/>
          <w:szCs w:val="28"/>
        </w:rPr>
        <w:tab/>
        <w:t>Beginn der Entwicklung des OSI-Referenzmodells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80</w:t>
      </w:r>
      <w:r>
        <w:rPr>
          <w:sz w:val="28"/>
          <w:szCs w:val="28"/>
        </w:rPr>
        <w:tab/>
        <w:t>EURONET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5 Teilnehmerrechner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alle westeuropäischen Staaten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50 territorial verteilte Datenbasen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DIANE - Direct Information Accesss Network for Europe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1983</w:t>
      </w:r>
      <w:r>
        <w:rPr>
          <w:sz w:val="28"/>
          <w:szCs w:val="28"/>
        </w:rPr>
        <w:tab/>
        <w:t>Standardisierung des OSI-Referenzmodells für Kommunikationssysteme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ab 1984</w:t>
      </w:r>
      <w:r>
        <w:rPr>
          <w:sz w:val="28"/>
          <w:szCs w:val="28"/>
        </w:rPr>
        <w:tab/>
        <w:t>EARN</w:t>
        <w:tab/>
        <w:t>(European Academic Research Network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ab 1985</w:t>
      </w:r>
      <w:r>
        <w:rPr>
          <w:sz w:val="28"/>
          <w:szCs w:val="28"/>
        </w:rPr>
        <w:tab/>
        <w:t>WIN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Wissenschaftsnetz auf X.25-Basis (OSI-orientiert) Betreiber: DFN-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Verein (DFN-Deutsches Forschungsnetz), 64 kbit/s, heute 2 Mbit/s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  <w:sz w:val="28"/>
          <w:szCs w:val="28"/>
        </w:rPr>
        <w:t>ab 1995</w:t>
      </w:r>
      <w:r>
        <w:rPr>
          <w:sz w:val="28"/>
          <w:szCs w:val="28"/>
        </w:rPr>
        <w:t xml:space="preserve"> </w:t>
        <w:tab/>
        <w:t>HS-WIN auf Basisi ATM, 34 Mbit/s (T3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05:06:00Z</dcterms:created>
  <dc:creator>Dr. Achim Winkler</dc:creator>
  <dc:description/>
  <dc:language>en-US</dc:language>
  <cp:lastModifiedBy>IRB</cp:lastModifiedBy>
  <dcterms:modified xsi:type="dcterms:W3CDTF">1998-01-13T08:44:00Z</dcterms:modified>
  <cp:revision>2</cp:revision>
  <dc:subject/>
  <dc:title>Wide Area Networks (WAN)</dc:title>
</cp:coreProperties>
</file>