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elekommunikationsnetze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28"/>
          <w:szCs w:val="28"/>
        </w:rPr>
        <w:t>1979</w:t>
      </w:r>
      <w:r>
        <w:rPr>
          <w:sz w:val="28"/>
          <w:szCs w:val="28"/>
        </w:rPr>
        <w:tab/>
        <w:tab/>
        <w:t>Telefaxdienst (Fernkopieren)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28"/>
          <w:szCs w:val="28"/>
        </w:rPr>
        <w:t>1980</w:t>
      </w:r>
      <w:r>
        <w:rPr>
          <w:sz w:val="28"/>
          <w:szCs w:val="28"/>
        </w:rPr>
        <w:tab/>
        <w:tab/>
        <w:t>Bildschirmtext (Btx)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28"/>
          <w:szCs w:val="28"/>
        </w:rPr>
        <w:t>1982</w:t>
      </w:r>
      <w:r>
        <w:rPr>
          <w:sz w:val="28"/>
          <w:szCs w:val="28"/>
        </w:rPr>
        <w:tab/>
        <w:tab/>
        <w:t>Teletex (Bürofernschreiben)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28"/>
          <w:szCs w:val="28"/>
        </w:rPr>
        <w:t>1983</w:t>
      </w:r>
      <w:r>
        <w:rPr>
          <w:sz w:val="28"/>
          <w:szCs w:val="28"/>
        </w:rPr>
        <w:tab/>
        <w:tab/>
        <w:t>Videokonferenzdienst auf Basis VBN (140 Mbit/s)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28"/>
          <w:szCs w:val="28"/>
        </w:rPr>
        <w:t>1984</w:t>
        <w:tab/>
      </w:r>
      <w:r>
        <w:rPr>
          <w:sz w:val="28"/>
          <w:szCs w:val="28"/>
        </w:rPr>
        <w:tab/>
        <w:t>Mailbox-Dienst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SDN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Schmalband-ISDN mit D-Kanal (16 kbit/s), 2 B-Kanälen (64 kbit/s) für Transfer </w:t>
        <w:tab/>
        <w:t>verschiedener Informationsarten (Daten, Test, Sprache, Bilder)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28"/>
          <w:szCs w:val="28"/>
        </w:rPr>
        <w:t>Ende 70er</w:t>
      </w:r>
      <w:r>
        <w:rPr>
          <w:sz w:val="28"/>
          <w:szCs w:val="28"/>
        </w:rPr>
        <w:tab/>
        <w:t xml:space="preserve">Beginn der Entwicklung zu ISDN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28"/>
          <w:szCs w:val="28"/>
        </w:rPr>
        <w:t>ab 1980</w:t>
      </w:r>
      <w:r>
        <w:rPr>
          <w:sz w:val="28"/>
          <w:szCs w:val="28"/>
        </w:rPr>
        <w:tab/>
        <w:t>Ausarbeitung der Normen durch das CCITT (I-Serie)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28"/>
          <w:szCs w:val="28"/>
        </w:rPr>
        <w:t>1984-90</w:t>
      </w:r>
      <w:r>
        <w:rPr>
          <w:sz w:val="28"/>
          <w:szCs w:val="28"/>
        </w:rPr>
        <w:tab/>
        <w:t>ISDN-Feldversuche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28"/>
          <w:szCs w:val="28"/>
        </w:rPr>
        <w:t>1990</w:t>
      </w:r>
      <w:r>
        <w:rPr>
          <w:sz w:val="28"/>
          <w:szCs w:val="28"/>
        </w:rPr>
        <w:tab/>
        <w:tab/>
        <w:t xml:space="preserve">Zusammenschaltung ISDN-NETZ Deutschland und Frankreich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28"/>
          <w:szCs w:val="28"/>
        </w:rPr>
        <w:t>1989-94</w:t>
      </w:r>
      <w:r>
        <w:rPr>
          <w:sz w:val="28"/>
          <w:szCs w:val="28"/>
        </w:rPr>
        <w:tab/>
        <w:t>Inbetriebnahme von ISDN in allen führenden Industriestaaten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28"/>
          <w:szCs w:val="28"/>
        </w:rPr>
        <w:t>1993</w:t>
      </w:r>
      <w:r>
        <w:rPr>
          <w:sz w:val="28"/>
          <w:szCs w:val="28"/>
        </w:rPr>
        <w:tab/>
        <w:tab/>
        <w:t>Europäisches ISDN, BRD-ABL flächendeckend, NBL bis 1995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-ISDN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flächendeckendes B-ISDN mit Übertragungsraten beim Teilnehmer &gt; 155 Mbit/s auf </w:t>
        <w:tab/>
        <w:t xml:space="preserve">der Basis der SDH-Technologie für die physikalische Übertragung und des ATM für </w:t>
        <w:tab/>
        <w:t xml:space="preserve">die Vermittlung, Sicherung und das Internetworking. Gleichzeitiger Transfer von </w:t>
        <w:tab/>
        <w:t>Daten, Audio, Video (multimediale Kommunikation)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28"/>
          <w:szCs w:val="28"/>
        </w:rPr>
        <w:t>ab 1988</w:t>
      </w:r>
      <w:r>
        <w:rPr>
          <w:sz w:val="28"/>
          <w:szCs w:val="28"/>
        </w:rPr>
        <w:tab/>
        <w:t>Entwicklung von Breitband-ISDN (B.ISDN) durch CCITT (I-Serie)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28"/>
          <w:szCs w:val="28"/>
        </w:rPr>
        <w:t>1989</w:t>
      </w:r>
      <w:r>
        <w:rPr>
          <w:sz w:val="28"/>
          <w:szCs w:val="28"/>
        </w:rPr>
        <w:tab/>
        <w:t>1. Pilotanlage, BRD, Mannheim, Hamburg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28"/>
          <w:szCs w:val="28"/>
        </w:rPr>
        <w:t xml:space="preserve">1994 </w:t>
        <w:tab/>
      </w:r>
      <w:r>
        <w:rPr>
          <w:sz w:val="28"/>
          <w:szCs w:val="28"/>
        </w:rPr>
        <w:t>Pilotnetze der Telekom, Testbeds des DFN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bis 2010</w:t>
      </w:r>
      <w:r>
        <w:rPr>
          <w:sz w:val="28"/>
          <w:szCs w:val="28"/>
        </w:rPr>
        <w:tab/>
        <w:t xml:space="preserve">Schrittweise Ablösung anderer Kommunikationssysteme durc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B-ISD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0T06:22:00Z</dcterms:created>
  <dc:creator>Dr. Achim Winkler</dc:creator>
  <dc:description/>
  <dc:language>en-US</dc:language>
  <cp:lastModifiedBy>Dr. Achim Winkler</cp:lastModifiedBy>
  <cp:lastPrinted>1997-10-10T06:23:00Z</cp:lastPrinted>
  <dcterms:modified xsi:type="dcterms:W3CDTF">1997-10-10T06:23:00Z</dcterms:modified>
  <cp:revision>2</cp:revision>
  <dc:subject/>
  <dc:title>Telekommunikationsnetze</dc:title>
</cp:coreProperties>
</file>