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RECHNERNETZE 1   -   Abkürzungsverzeichnis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08"/>
          <w:tab w:val="left" w:pos="1418" w:leader="none"/>
        </w:tabs>
        <w:rPr>
          <w:lang w:val="en-GB"/>
        </w:rPr>
      </w:pPr>
      <w:r>
        <w:rPr>
          <w:b/>
          <w:bCs/>
          <w:lang w:val="en-GB"/>
        </w:rPr>
        <w:t>A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AAL</w:t>
        <w:tab/>
        <w:t>ATM Adaptation Layer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ABR</w:t>
        <w:tab/>
        <w:t>Available Bit Rat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ACK</w:t>
        <w:tab/>
        <w:t>Acknowledgemen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ACR</w:t>
        <w:tab/>
        <w:t>Allowed Cell Rat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ACSE</w:t>
        <w:tab/>
        <w:t xml:space="preserve">Association Control Service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                              </w:t>
      </w:r>
      <w:r>
        <w:rPr>
          <w:sz w:val="18"/>
          <w:szCs w:val="18"/>
          <w:lang w:val="en-GB"/>
        </w:rPr>
        <w:t>Elements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ACTS</w:t>
        <w:tab/>
        <w:t>Advanced Communication Techno-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logies and Services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ADC</w:t>
        <w:tab/>
        <w:t>Analog Digital Converter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ADR</w:t>
        <w:tab/>
        <w:t>Adaptive Dynamic Routing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AE</w:t>
        <w:tab/>
        <w:t xml:space="preserve">(Anwendungseinheit) Application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Entity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AFD</w:t>
        <w:tab/>
        <w:t>Avalanche Fotodiod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ALOHA</w:t>
        <w:tab/>
        <w:t xml:space="preserve">first Radio Packet Broadcasting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Network (Hawaii)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AMI</w:t>
        <w:tab/>
        <w:t>Alternating Mark Insertio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ANS</w:t>
        <w:tab/>
        <w:t>Advanced Networks Servic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ANSI</w:t>
        <w:tab/>
        <w:t xml:space="preserve">American National Standards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Institut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AOL</w:t>
        <w:tab/>
        <w:t>American OnLin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API</w:t>
        <w:tab/>
        <w:t>Application Programming Interfac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ARP</w:t>
        <w:tab/>
        <w:t>Address Resolution Protoc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ARPA</w:t>
        <w:tab/>
        <w:t>Advanced Research Projects Agency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ARPANET</w:t>
        <w:tab/>
        <w:t xml:space="preserve">Advanced Research Projects Agency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NETwork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ARQ</w:t>
        <w:tab/>
        <w:t>Automatic Repeat reQues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ASCII</w:t>
        <w:tab/>
        <w:t>American Standard Code for Infor-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mation Interchang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ASE</w:t>
        <w:tab/>
        <w:t>Application Service Elemen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ASN.1</w:t>
        <w:tab/>
        <w:t xml:space="preserve">Abstract Syntax Notation one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AT</w:t>
        <w:tab/>
        <w:t>ATtention Code (AT-Befehlssatz)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ATDM</w:t>
        <w:tab/>
        <w:t xml:space="preserve">Asynchronous time Division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Multiplexing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ATM</w:t>
        <w:tab/>
        <w:t>Asynchronous Transfer Mod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AU</w:t>
        <w:tab/>
        <w:t>Access Uni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AUI</w:t>
        <w:tab/>
        <w:t>Attachment Unit Interfac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en-GB"/>
        </w:rPr>
      </w:pPr>
      <w:r>
        <w:rPr>
          <w:b/>
          <w:bCs/>
          <w:lang w:val="en-GB"/>
        </w:rPr>
        <w:t>B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BAS</w:t>
        <w:tab/>
        <w:t>Basic Activity Subse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BBS</w:t>
        <w:tab/>
        <w:t>Bulletin Board System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BCC</w:t>
        <w:tab/>
        <w:t>Headerfeld einer Mail nach RFC822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BCS</w:t>
        <w:tab/>
        <w:t>Basic Combined Subse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BER</w:t>
        <w:tab/>
        <w:t>Basic Encoding Rules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BGP</w:t>
        <w:tab/>
        <w:t>Border Gateway Protoc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B-ISDN</w:t>
        <w:tab/>
        <w:t xml:space="preserve">Broadband Integrated Service Digital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Network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18"/>
          <w:szCs w:val="18"/>
          <w:lang w:val="en-GB"/>
        </w:rPr>
        <w:t>B</w:t>
      </w:r>
      <w:r>
        <w:rPr>
          <w:caps/>
          <w:sz w:val="18"/>
          <w:szCs w:val="18"/>
          <w:lang w:val="en-GB"/>
        </w:rPr>
        <w:t>isync</w:t>
      </w:r>
      <w:r>
        <w:rPr>
          <w:sz w:val="18"/>
          <w:szCs w:val="18"/>
          <w:lang w:val="en-GB"/>
        </w:rPr>
        <w:tab/>
      </w:r>
      <w:r>
        <w:rPr>
          <w:caps/>
          <w:sz w:val="18"/>
          <w:szCs w:val="18"/>
          <w:lang w:val="en-GB"/>
        </w:rPr>
        <w:t>bi</w:t>
      </w:r>
      <w:r>
        <w:rPr>
          <w:sz w:val="18"/>
          <w:szCs w:val="18"/>
          <w:lang w:val="en-GB"/>
        </w:rPr>
        <w:t xml:space="preserve">nary </w:t>
      </w:r>
      <w:r>
        <w:rPr>
          <w:caps/>
          <w:sz w:val="18"/>
          <w:szCs w:val="18"/>
          <w:lang w:val="en-GB"/>
        </w:rPr>
        <w:t>syn</w:t>
      </w:r>
      <w:r>
        <w:rPr>
          <w:sz w:val="18"/>
          <w:szCs w:val="18"/>
          <w:lang w:val="en-GB"/>
        </w:rPr>
        <w:t xml:space="preserve">chronous </w:t>
      </w:r>
      <w:r>
        <w:rPr>
          <w:caps/>
          <w:sz w:val="18"/>
          <w:szCs w:val="18"/>
          <w:lang w:val="en-GB"/>
        </w:rPr>
        <w:t>c</w:t>
      </w:r>
      <w:r>
        <w:rPr>
          <w:sz w:val="18"/>
          <w:szCs w:val="18"/>
          <w:lang w:val="en-GB"/>
        </w:rPr>
        <w:t>ommuni-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catio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BITNET</w:t>
        <w:tab/>
        <w:t>Because It’s Time NETwork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BOOTP</w:t>
        <w:tab/>
        <w:t>BOOTstrap Protoc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bps</w:t>
        <w:tab/>
        <w:t>Bit per second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BSC</w:t>
        <w:tab/>
        <w:t>Binary Synchronous Contr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BSC</w:t>
        <w:tab/>
        <w:t>Binary Synchronous Communicatio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BSD UNIX</w:t>
        <w:tab/>
        <w:t xml:space="preserve">Berkeley Software Distribution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UNIX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BSS</w:t>
        <w:tab/>
        <w:t>Basic Synchronized Subse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BT</w:t>
        <w:tab/>
        <w:t>Burst Toleranc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Btx</w:t>
        <w:tab/>
        <w:t>Bildschirmtex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BZT</w:t>
        <w:tab/>
        <w:t xml:space="preserve">Bundesamt für Zulassungen in der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Telekommunikatio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b/>
          <w:bCs/>
          <w:lang w:val="en-GB"/>
        </w:rPr>
        <w:t>C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CAC</w:t>
        <w:tab/>
        <w:t>Connection Admission Contr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CAPI</w:t>
        <w:tab/>
        <w:t xml:space="preserve">Common Application Programming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Interfac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CASE</w:t>
        <w:tab/>
        <w:t xml:space="preserve">Common Application Service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Elemen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CBR</w:t>
        <w:tab/>
        <w:t>Constant Bit Rat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Cc.</w:t>
        <w:tab/>
        <w:t>Carbon copy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CC</w:t>
        <w:tab/>
        <w:t>Cell Controller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CCITT</w:t>
        <w:tab/>
        <w:t xml:space="preserve">Comité Consultatif Internationale de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Télégraphique et Téléphoniqu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CCIRN</w:t>
        <w:tab/>
        <w:t>Coordinating Committee for Inter-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continental Research Networking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CCR</w:t>
        <w:tab/>
        <w:t xml:space="preserve">Commitment, Concurrence and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Recovery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CCRSE</w:t>
        <w:tab/>
        <w:t>CCR Service Elemen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CDV</w:t>
        <w:tab/>
        <w:t>Cell Delay Variatio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CDVT</w:t>
        <w:tab/>
        <w:t>Cell Delay Variation Toleranc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CEP</w:t>
        <w:tab/>
        <w:t>Connection End Poin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CFV</w:t>
        <w:tab/>
        <w:t>Call For Votes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CGI</w:t>
        <w:tab/>
        <w:t>Common Gateway Interfac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CHILL</w:t>
        <w:tab/>
        <w:t>CCITT High-Level Languag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CI</w:t>
        <w:tab/>
        <w:t>Congestion Indicatio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CIS</w:t>
        <w:tab/>
        <w:t>CompuServe Information Servic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CIDR</w:t>
        <w:tab/>
        <w:t>Classless Inter-Domain Routing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CL</w:t>
        <w:tab/>
        <w:t>ConnectionLess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CLNP</w:t>
        <w:tab/>
        <w:t>ConnectionLess Network Protoc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CLP</w:t>
        <w:tab/>
        <w:t>Cell Loss Priority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CLR</w:t>
        <w:tab/>
        <w:t>Cell Loss Ratio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CMIP</w:t>
        <w:tab/>
        <w:t xml:space="preserve">Common Management Information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Protoc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CMIS</w:t>
        <w:tab/>
        <w:t xml:space="preserve">Common Management Information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Servic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CMOT</w:t>
        <w:tab/>
        <w:t xml:space="preserve">Common Management information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service and protocol Over TCP/IP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CODEC</w:t>
        <w:tab/>
        <w:t>COdierer/DECodierer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CO</w:t>
        <w:tab/>
        <w:t>Connection Oriented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COM</w:t>
        <w:tab/>
        <w:t>Communication Por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CRC</w:t>
        <w:tab/>
        <w:t>Cyclic Redundancy Check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CSCW</w:t>
        <w:tab/>
        <w:t xml:space="preserve">Computer Supported Cooperative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Working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CSMA</w:t>
        <w:tab/>
        <w:t>Carrier Sense Multiple Access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CSS</w:t>
        <w:tab/>
        <w:t>Cell Site Switch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CTD</w:t>
        <w:tab/>
        <w:t>Cell Transfer Delay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b/>
          <w:bCs/>
          <w:lang w:val="en-GB"/>
        </w:rPr>
        <w:t>D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AG</w:t>
        <w:tab/>
        <w:t>Datenanschlußgerä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AN</w:t>
        <w:tab/>
        <w:t>Desk Area Network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AR</w:t>
        <w:tab/>
        <w:t>Dynamic Alternate Routing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ARPA</w:t>
        <w:tab/>
        <w:t xml:space="preserve">Defense Advanced Research Projects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Agency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ATEX</w:t>
        <w:tab/>
        <w:t>DATa Exchang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ATEX-P</w:t>
        <w:tab/>
        <w:t>DATEX mit Paketvermittlung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BR</w:t>
        <w:tab/>
        <w:t>Deterministic Bit Rat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CE</w:t>
        <w:tab/>
        <w:t>Data Communications Equipmen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DCMP</w:t>
        <w:tab/>
        <w:t xml:space="preserve">Digital`s Data Communication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Message Protoc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DN</w:t>
        <w:tab/>
        <w:t>Defense Data Network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ECT</w:t>
        <w:tab/>
        <w:t>Digital European Cordless Telecom-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mmunications (protocol)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EE</w:t>
        <w:tab/>
        <w:t>DatenEndEinrichtung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ES</w:t>
        <w:tab/>
        <w:t>Data Encryption Standard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FN</w:t>
        <w:tab/>
        <w:t>Deutsches ForschungsNetz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FÜ</w:t>
        <w:tab/>
        <w:t>DatenFernÜbertragung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GCRA</w:t>
        <w:tab/>
        <w:t xml:space="preserve">Dynamic Generic Cell Rate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Algorithm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HCP</w:t>
        <w:tab/>
        <w:t xml:space="preserve">Dynamic Host Configuration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Protoc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IB</w:t>
        <w:tab/>
        <w:t>Directory Information Bas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ISC</w:t>
        <w:tab/>
        <w:t>DISConnectio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LE</w:t>
        <w:tab/>
        <w:t>Data Link Escap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MA</w:t>
        <w:tab/>
        <w:t>Direct Memory Access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NA/DECNET</w:t>
        <w:tab/>
        <w:t>Digital Network Architectur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NS</w:t>
        <w:tab/>
        <w:t>Domain Name Servic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QDB</w:t>
        <w:tab/>
        <w:t>Distributed Queue Dual Bus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</w:t>
        <w:tab/>
        <w:t>Directory Servic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S1</w:t>
        <w:tab/>
        <w:t>Digital Subscriber System 1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TE</w:t>
        <w:tab/>
        <w:t>Data Terminating Equipmen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U</w:t>
        <w:tab/>
        <w:t>Data Uni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ÜE</w:t>
        <w:tab/>
        <w:t xml:space="preserve">Datenübertragungseinrichtung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VMPR</w:t>
        <w:tab/>
        <w:t xml:space="preserve">Distance Vector Multicast Routing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Protoc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b/>
          <w:bCs/>
          <w:lang w:val="en-GB"/>
        </w:rPr>
        <w:t>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E-Mail</w:t>
        <w:tab/>
        <w:t>Electronic Mai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E-Zine</w:t>
        <w:tab/>
        <w:t>Electronic Fanzin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EACK</w:t>
        <w:tab/>
        <w:t>Extended ACKnowledgemen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EARN</w:t>
        <w:tab/>
        <w:t xml:space="preserve">European Academic Research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Network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EBCDIC</w:t>
        <w:tab/>
        <w:t xml:space="preserve">Extended Binary Coded Decimal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Interchange Cod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ECB</w:t>
        <w:tab/>
        <w:t>Ethernet Control Board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EDS</w:t>
        <w:tab/>
        <w:t>Elektronisches Datenvermitt-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lungssystem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EFF</w:t>
        <w:tab/>
        <w:t>Electronic Frontier Foundatio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EGP</w:t>
        <w:tab/>
        <w:t>Exterior Gateway Protoc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EIA</w:t>
        <w:tab/>
        <w:t>Electronics Industry Associatio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EMD</w:t>
        <w:tab/>
        <w:t>Edelmetallmotordrehwähler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ER</w:t>
        <w:tab/>
        <w:t>Explicit Rat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ES-IS</w:t>
        <w:tab/>
        <w:t>End System to Intermediate System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ETB</w:t>
        <w:tab/>
        <w:t>Elektronisches TelefonBuch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b/>
          <w:bCs/>
          <w:lang w:val="en-GB"/>
        </w:rPr>
        <w:t>F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FADU</w:t>
        <w:tab/>
        <w:t>File Access Data Uni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FAQ</w:t>
        <w:tab/>
        <w:t>Frequently Asked Questions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FCCSET</w:t>
        <w:tab/>
        <w:t xml:space="preserve">Federal Coordinating Council for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Science, Engineering and Techn.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FCS</w:t>
        <w:tab/>
        <w:t>Frame Checking Sequenc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FD</w:t>
        <w:tab/>
        <w:t>Fotodiod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FDDI</w:t>
        <w:tab/>
        <w:t>Fiber Distributed Data Interfac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FDM</w:t>
        <w:tab/>
        <w:t>Frequence Division Multiplexing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FEC</w:t>
        <w:tab/>
        <w:t>Forward Error Correctio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FIX</w:t>
        <w:tab/>
        <w:t>FIXed Routing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FTAM</w:t>
        <w:tab/>
        <w:t xml:space="preserve">File Transfer, Access and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 xml:space="preserve">Management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FTP</w:t>
        <w:tab/>
        <w:t>File Transfer Protoc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FYI</w:t>
        <w:tab/>
        <w:t>For Your Informatio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b/>
          <w:bCs/>
          <w:lang w:val="en-GB"/>
        </w:rPr>
        <w:t>G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GAN</w:t>
        <w:tab/>
        <w:t>Global Area Network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GCRA</w:t>
        <w:tab/>
        <w:t>Generic Cell Rate Algorithm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GGP</w:t>
        <w:tab/>
        <w:t>Gateway to Gateway Protoc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GOSIP</w:t>
        <w:tab/>
        <w:t xml:space="preserve">Government Open Systems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Interconnection Profil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GPI</w:t>
        <w:tab/>
        <w:t>Gebührenzählimpuls der Deutsche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Telekom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GSM</w:t>
        <w:tab/>
        <w:t>Global System for Mobile communi-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cations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b/>
          <w:bCs/>
          <w:lang w:val="en-GB"/>
        </w:rPr>
        <w:t>H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HDLC</w:t>
        <w:tab/>
        <w:t>High level Data Link Contr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HEPnet</w:t>
        <w:tab/>
        <w:t>High Energy Physics Network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HIPPI</w:t>
        <w:tab/>
        <w:t>HIgh Performance Parallel Interfac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HTML</w:t>
        <w:tab/>
        <w:t>HyperText Markup Languag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HTTP</w:t>
        <w:tab/>
        <w:t>HyperText Transport Protoc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b/>
          <w:bCs/>
          <w:lang w:val="en-GB"/>
        </w:rPr>
        <w:t>I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IAB</w:t>
        <w:tab/>
        <w:t>Internet Activity Board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IAB</w:t>
        <w:tab/>
        <w:t>Internet Architecture Board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IANA</w:t>
        <w:tab/>
        <w:t>Internet Assigned Number Authority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IBN</w:t>
        <w:tab/>
        <w:t>Integrated Broadband Network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IBT</w:t>
        <w:tab/>
        <w:t>Intrinsic Burst Toleranc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ICCB</w:t>
        <w:tab/>
        <w:t xml:space="preserve">Internet Control and Configuration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Board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ICI</w:t>
        <w:tab/>
        <w:t>Interface Control Informatio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ICMP</w:t>
        <w:tab/>
        <w:t>Internet Control Message Protoc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IDN</w:t>
        <w:tab/>
        <w:t>Integriertes Text- und Datennetz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IDU</w:t>
        <w:tab/>
        <w:t>Interface Data Uni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IEN</w:t>
        <w:tab/>
        <w:t>Internet Engineering Notes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IEEE</w:t>
        <w:tab/>
        <w:t xml:space="preserve">Institute of Electrical and Electronics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Engineers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IETF</w:t>
        <w:tab/>
        <w:t>Internet Engineering Task Forc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IESG</w:t>
        <w:tab/>
        <w:t>Internet Engineering Steering Group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IGP</w:t>
        <w:tab/>
        <w:t>Interior Gateway Protoc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IGMP</w:t>
        <w:tab/>
        <w:t>Internet Group Management Proto-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c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IMAP</w:t>
        <w:tab/>
        <w:t>Interactive Mail Access Protoc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IMP</w:t>
        <w:tab/>
        <w:t>Interface Messages Processor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INOC</w:t>
        <w:tab/>
        <w:t>Internet Network Operations Center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INTERNIC</w:t>
        <w:tab/>
        <w:t xml:space="preserve">INTERnet Network Information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Center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IP</w:t>
        <w:tab/>
        <w:t>Internet Protoc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IPM</w:t>
        <w:tab/>
        <w:t>InterPersonal Messaging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IPng</w:t>
        <w:tab/>
        <w:t>IP- the Next Generation (IPv6)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IPX</w:t>
        <w:tab/>
        <w:t>Inter Packet eXchang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IRC</w:t>
        <w:tab/>
        <w:t>Internet Relay Cha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IRTF</w:t>
        <w:tab/>
        <w:t>Internet Research Task Forc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ISDN</w:t>
        <w:tab/>
        <w:t>Integrated Services Digital Network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IS-IS</w:t>
        <w:tab/>
        <w:t xml:space="preserve">Intermediate System to Intermediate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System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ISO</w:t>
        <w:tab/>
        <w:t xml:space="preserve">International Standard Organisation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ISOC</w:t>
        <w:tab/>
        <w:t>Internet SOCiety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ISP</w:t>
        <w:tab/>
        <w:t>Internet Service Provider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ITU</w:t>
        <w:tab/>
        <w:t>Internationale Telekommunikatio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ITU-T</w:t>
        <w:tab/>
        <w:t xml:space="preserve">Interntional Telecommunication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 xml:space="preserve">Union-Telecommunication </w:t>
        <w:tab/>
        <w:t>Standardization Sector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ITU-TS</w:t>
        <w:tab/>
        <w:t xml:space="preserve">International Telecommunication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Union - Telecommunication Servic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IWU</w:t>
        <w:tab/>
        <w:t>InternetWorkingUnits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b/>
          <w:bCs/>
          <w:lang w:val="en-GB"/>
        </w:rPr>
        <w:t>J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JPEG</w:t>
        <w:tab/>
        <w:t>Joint Photographic Experts Group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JTM</w:t>
        <w:tab/>
        <w:t>Job Transfer and Manipulatio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b/>
          <w:bCs/>
          <w:lang w:val="en-GB"/>
        </w:rPr>
        <w:t>K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Kbps</w:t>
        <w:tab/>
        <w:t>Kilo Bits Per Second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KIT</w:t>
        <w:tab/>
        <w:t>Kernel for Intelligent Communica-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tion Terminals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b/>
          <w:bCs/>
          <w:lang w:val="en-GB"/>
        </w:rPr>
        <w:t>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LAN</w:t>
        <w:tab/>
        <w:t>Local Area Network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LAP B</w:t>
        <w:tab/>
        <w:t>Link Access Procedure Balanced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LCP</w:t>
        <w:tab/>
        <w:t>Link Control Protoc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LD</w:t>
        <w:tab/>
        <w:t>Laserdiod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LDIB</w:t>
        <w:tab/>
        <w:t>Local Directory Information Bas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LED</w:t>
        <w:tab/>
        <w:t>Lichtemitterdiod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LES</w:t>
        <w:tab/>
        <w:t>LAN Emulation Server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LIS</w:t>
        <w:tab/>
        <w:t>Logical IP Subne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LLC</w:t>
        <w:tab/>
        <w:t>Logical Link Contr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LOTOS</w:t>
        <w:tab/>
        <w:t xml:space="preserve">Language Of Temporal Ordering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Specificatio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LRC</w:t>
        <w:tab/>
        <w:t>Longitudinal Redundancy Check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LWL</w:t>
        <w:tab/>
        <w:t>Lichtwellenleiter  (fibre optics)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LWT</w:t>
        <w:tab/>
        <w:t>Listen While Talking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b/>
          <w:bCs/>
          <w:lang w:val="en-GB"/>
        </w:rPr>
        <w:t>M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MAC</w:t>
        <w:tab/>
        <w:t>Medium Access Contr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MAN</w:t>
        <w:tab/>
        <w:t>Metropolitan Area Network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MAU</w:t>
        <w:tab/>
        <w:t>Medium-Attachment-Uni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MBONE</w:t>
        <w:tab/>
        <w:t>Multicast BackBON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Mbps</w:t>
        <w:tab/>
        <w:t>Millions of bits per second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MBS</w:t>
        <w:tab/>
        <w:t>Maximum Burst Siz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MCR</w:t>
        <w:tab/>
        <w:t>Minimum Cell Rat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MD5</w:t>
        <w:tab/>
        <w:t>Message Digest Version 5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MHS</w:t>
        <w:tab/>
        <w:t>Message Handling System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MIB</w:t>
        <w:tab/>
        <w:t>Management Information Bas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MIDI</w:t>
        <w:tab/>
        <w:t>Music Instrument Digital Interfac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MILNET</w:t>
        <w:tab/>
        <w:t>MILitary NETwork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MIME</w:t>
        <w:tab/>
        <w:t xml:space="preserve">Multipurpose Internet Mail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Extensions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MLMA</w:t>
        <w:tab/>
        <w:t>Multi Level Multi Access Protoc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MNP</w:t>
        <w:tab/>
        <w:t>Microcom Networking Protoc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MODEM</w:t>
        <w:tab/>
        <w:t>MOdulator/DEMudolator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MPEG</w:t>
        <w:tab/>
        <w:t>Moving Pictures Expert Group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mrouted</w:t>
        <w:tab/>
        <w:t>Multicast ROUTE Daemo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MSDP</w:t>
        <w:tab/>
        <w:t>Mobile and Service Data Poin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MSN</w:t>
        <w:tab/>
        <w:t>Microsoft Network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MSS</w:t>
        <w:tab/>
        <w:t>Maximum Segment Siz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MT</w:t>
        <w:tab/>
        <w:t>Mobile Termina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MTA</w:t>
        <w:tab/>
        <w:t>Message Transfer Agen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MTS</w:t>
        <w:tab/>
        <w:t>Message Transfer Servic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MTSO</w:t>
        <w:tab/>
        <w:t>Mobile Telephone Switching Offic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MTU</w:t>
        <w:tab/>
        <w:t>Maximum Transfer Uni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MUD</w:t>
        <w:tab/>
        <w:t>Multi-User Dungeo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MUSE</w:t>
        <w:tab/>
        <w:t>Muti-User Shared Environmen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MUSH</w:t>
        <w:tab/>
        <w:t>Multi-User Shared Halucinatio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MUX</w:t>
        <w:tab/>
        <w:t>Multiplexe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b/>
          <w:bCs/>
          <w:lang w:val="en-GB"/>
        </w:rPr>
        <w:t>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NAK</w:t>
        <w:tab/>
        <w:t>Negative Acknowledgemen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NAP</w:t>
        <w:tab/>
        <w:t>Network Access Proin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NCP</w:t>
        <w:tab/>
        <w:t>Network Control Protoc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NCSA</w:t>
        <w:tab/>
        <w:t xml:space="preserve">National Center for Supercomputing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Applicatio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NDR</w:t>
        <w:tab/>
        <w:t>Network Data Representatio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NetBIOS</w:t>
        <w:tab/>
        <w:t>Network Basic Input Output System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NFS</w:t>
        <w:tab/>
        <w:t>Network File System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NI</w:t>
        <w:tab/>
        <w:t>Not Increase/ Non-Interlac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NIC</w:t>
        <w:tab/>
        <w:t>Network Information Center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NIST</w:t>
        <w:tab/>
        <w:t xml:space="preserve">National Institute of Standards and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Technology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NM</w:t>
        <w:tab/>
        <w:t xml:space="preserve">Network Management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NMS</w:t>
        <w:tab/>
        <w:t>Netzwerkmanagement-Statio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NNI</w:t>
        <w:tab/>
        <w:t>Network-Network Interfac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NNTP</w:t>
        <w:tab/>
        <w:t>Net News Transport Protoc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NOC</w:t>
        <w:tab/>
        <w:t>Network Operations Center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NRZ</w:t>
        <w:tab/>
        <w:t>Non-Return to Zero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NRZI</w:t>
        <w:tab/>
        <w:t>Non-Return to Zero Inverted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NSAP</w:t>
        <w:tab/>
        <w:t>Network Service Access Poin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NSF</w:t>
        <w:tab/>
        <w:t>National Science Foundatio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NSFNET</w:t>
        <w:tab/>
        <w:t xml:space="preserve">National Science Foundation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Network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NT</w:t>
        <w:tab/>
        <w:t>Network Terminator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NUA</w:t>
        <w:tab/>
        <w:t>Network User Adress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NV</w:t>
        <w:tab/>
        <w:t>Network Video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b/>
          <w:bCs/>
          <w:lang w:val="en-GB"/>
        </w:rPr>
        <w:t>O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OAM</w:t>
        <w:tab/>
        <w:t xml:space="preserve">Operation, Administration &amp;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Maintenanc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OC</w:t>
        <w:tab/>
        <w:t>Optical Carrier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ODP</w:t>
        <w:tab/>
        <w:t>Open Distributed Processing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ONC</w:t>
        <w:tab/>
        <w:t>Open Network Computing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OPAC</w:t>
        <w:tab/>
        <w:t>Online Public Access Catalog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OSF</w:t>
        <w:tab/>
        <w:t>Open Software Foundatio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OSI</w:t>
        <w:tab/>
        <w:t>Open Systems Interconnectio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OSI CLTP</w:t>
        <w:tab/>
        <w:t>Connection Less Transport Protoc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OSI COTS</w:t>
        <w:tab/>
        <w:t xml:space="preserve">Connection Oriented Transport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Servic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OSIE</w:t>
        <w:tab/>
        <w:t>OSI Environmen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OSPF</w:t>
        <w:tab/>
        <w:t>Open Shortest Path Firs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b/>
          <w:bCs/>
          <w:lang w:val="en-GB"/>
        </w:rPr>
        <w:t>P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PAD</w:t>
        <w:tab/>
        <w:t>Packet Assembly Disassembly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PBX</w:t>
        <w:tab/>
        <w:t>Private Branch eXchang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PCI</w:t>
        <w:tab/>
        <w:t>Protocol Control Informatio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PCM</w:t>
        <w:tab/>
        <w:t>Pulse Code Modulatio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PCR</w:t>
        <w:tab/>
        <w:t>Peak Cell Rat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PDN</w:t>
        <w:tab/>
        <w:t>Public Data Network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PDU</w:t>
        <w:tab/>
        <w:t>Protocol Data Uni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PEM</w:t>
        <w:tab/>
        <w:t>Privacy Enhanced Mai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Perl</w:t>
        <w:tab/>
        <w:t xml:space="preserve">Practical extraction and report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languag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PGP</w:t>
        <w:tab/>
        <w:t>Pretty Good Privacy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PICS</w:t>
        <w:tab/>
        <w:t xml:space="preserve">Platform for Internet Content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Selectio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PIN</w:t>
        <w:tab/>
        <w:t>Persönliche Identifikationsnummer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PING</w:t>
        <w:tab/>
        <w:t>Packet InterNet Groper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PIO</w:t>
        <w:tab/>
        <w:t>Programmed Input/Outpu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PLS</w:t>
        <w:tab/>
        <w:t>Physical Medium Signaling sublayer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PMA</w:t>
        <w:tab/>
        <w:t>Physical Medium Attachement sub-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  </w:t>
      </w:r>
      <w:r>
        <w:rPr>
          <w:sz w:val="18"/>
          <w:szCs w:val="18"/>
          <w:lang w:val="en-GB"/>
        </w:rPr>
        <w:tab/>
        <w:t>layer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PNG</w:t>
        <w:tab/>
        <w:t>Portable Network Graphics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POP</w:t>
        <w:tab/>
        <w:t>Point Of Presenc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POTS</w:t>
        <w:tab/>
        <w:t>Plain Old Telephone Servic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PPP</w:t>
        <w:tab/>
        <w:t>Point to Point Protoc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PSAP</w:t>
        <w:tab/>
        <w:t>Presentation Service Access Poin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PSS</w:t>
        <w:tab/>
        <w:t>Packet Switching Servic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PTT</w:t>
        <w:tab/>
        <w:t>Postes, Téléphone et Télégraphiqu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PTT</w:t>
        <w:tab/>
        <w:t>Post-, Telegramm- und Telefon-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behörd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PUP</w:t>
        <w:tab/>
        <w:t>Parc Universal Packe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b/>
          <w:bCs/>
          <w:lang w:val="en-GB"/>
        </w:rPr>
        <w:t>Q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QoS</w:t>
        <w:tab/>
        <w:t>Quality of Servic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b/>
          <w:bCs/>
          <w:lang w:val="en-GB"/>
        </w:rPr>
        <w:t>R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RARP</w:t>
        <w:tab/>
        <w:t>Reverse Address Resolution Protoc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RCC</w:t>
        <w:tab/>
        <w:t>Routing Control Center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RDP</w:t>
        <w:tab/>
        <w:t>Reliable Datagram Protoc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RED</w:t>
        <w:tab/>
        <w:t>Random Early Detectio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RFC</w:t>
        <w:tab/>
        <w:t>Request For Comments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RFD</w:t>
        <w:tab/>
        <w:t>Request For Discussio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RIP</w:t>
        <w:tab/>
        <w:t>Routing Information Protoc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RJE</w:t>
        <w:tab/>
        <w:t>Remote Job Entry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RM</w:t>
        <w:tab/>
        <w:t>Resource Managemen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ROADS</w:t>
        <w:tab/>
        <w:t>Running Out of ADdress Spac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ROSE</w:t>
        <w:tab/>
        <w:t>Remote Operation Service Elemen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routed</w:t>
        <w:tab/>
        <w:t>Route Daemo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RPC</w:t>
        <w:tab/>
        <w:t>Remote Procedure Cal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RSA</w:t>
        <w:tab/>
        <w:t>Rivest, Shamir, and Adlema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RSE</w:t>
        <w:tab/>
        <w:t>Real System Environmen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RSVP</w:t>
        <w:tab/>
        <w:t>Resource ReSerVation Protoc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RTO</w:t>
        <w:tab/>
        <w:t>Round Trip time-Ou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RTSE</w:t>
        <w:tab/>
        <w:t>Reliable Transfer Service Elements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RTT</w:t>
        <w:tab/>
        <w:t>Round-Trip Tim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ACK</w:t>
        <w:tab/>
        <w:t>Selective ACKnowledgemen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AP</w:t>
        <w:tab/>
        <w:t>Service Access Poin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API</w:t>
        <w:tab/>
        <w:t>Service Access Point Identifier; 6 Bi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ASE</w:t>
        <w:tab/>
        <w:t xml:space="preserve">Specific Application Service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Elemen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BR</w:t>
        <w:tab/>
        <w:t>Statistical Bit Rat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CR</w:t>
        <w:tab/>
        <w:t>Sustainable Cell Rat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DL</w:t>
        <w:tab/>
        <w:t>Specification Description Languag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DLC</w:t>
        <w:tab/>
        <w:t>Synchronous Data Link Contr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DU</w:t>
        <w:tab/>
        <w:t>Service Data Uni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ET</w:t>
        <w:tab/>
        <w:t>Secure Electronic Transactio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GML</w:t>
        <w:tab/>
        <w:t xml:space="preserve">Standard Generalized Markup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Languag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GMP</w:t>
        <w:tab/>
        <w:t xml:space="preserve">Simple Gateway Monitoring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Protoc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IP</w:t>
        <w:tab/>
        <w:t>Simple IP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IPP</w:t>
        <w:tab/>
        <w:t>SIP Plus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LIP</w:t>
        <w:tab/>
        <w:t>Serial Line Internet Protoc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MDS</w:t>
        <w:tab/>
        <w:t>Switched Multimegabit Data Servic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MI</w:t>
        <w:tab/>
        <w:t>Structure of Management Infor-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matio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MTP</w:t>
        <w:tab/>
        <w:t>Simple Mail Transfer Protoc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NA</w:t>
        <w:tab/>
        <w:t>Systems Network Architectur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NMP</w:t>
        <w:tab/>
        <w:t xml:space="preserve">Simple Network Management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Protoc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OA</w:t>
        <w:tab/>
        <w:t>Start Of Authority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OH</w:t>
        <w:tab/>
        <w:t>Start Of Header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ONET</w:t>
        <w:tab/>
        <w:t>Synchronous Optical NETwork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PF</w:t>
        <w:tab/>
        <w:t>Shortest Path Firs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SAP</w:t>
        <w:tab/>
        <w:t>Session Service Access Poin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SL</w:t>
        <w:tab/>
        <w:t>Secure-Socket-Layer (Protocol)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TD</w:t>
        <w:tab/>
        <w:t>STanDard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TDM</w:t>
        <w:tab/>
        <w:t xml:space="preserve">Synchronous Time Division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Multiplexing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TP</w:t>
        <w:tab/>
        <w:t>Shielded Twisted Pair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TS</w:t>
        <w:tab/>
        <w:t>Synchronous Transport Signa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TX</w:t>
        <w:tab/>
        <w:t>Start of TeX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WS</w:t>
        <w:tab/>
        <w:t>Silly Window Syndrom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YN</w:t>
        <w:tab/>
        <w:t>SYNchronizing segmen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b/>
          <w:bCs/>
          <w:lang w:val="en-GB"/>
        </w:rPr>
        <w:t>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T-Online</w:t>
        <w:tab/>
        <w:t>Telekom Onlin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TAN</w:t>
        <w:tab/>
        <w:t>Transaktionsnummer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TAP</w:t>
        <w:tab/>
        <w:t>Terminal Access Poin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TAT</w:t>
        <w:tab/>
        <w:t>Theoretical Arrival Tim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Tcl/Tk</w:t>
        <w:tab/>
        <w:t>Tool command language / Toolki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TCP</w:t>
        <w:tab/>
        <w:t>Transmission Control Protoc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TCP/IP</w:t>
        <w:tab/>
        <w:t>TCP/ Internet Protoc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TDM</w:t>
        <w:tab/>
        <w:t>Time Division Multiplexing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TDMA</w:t>
        <w:tab/>
        <w:t>Time Division Multiple Access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TEI</w:t>
        <w:tab/>
        <w:t>Terminal Endpoint Indentifier; 7 Bi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TELNET</w:t>
        <w:tab/>
        <w:t>Arpanet virtual terminal protoc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TFTP</w:t>
        <w:tab/>
        <w:t>Trivial File Transfer Protoc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TLI</w:t>
        <w:tab/>
        <w:t>Transport Layer Interfac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TOS</w:t>
        <w:tab/>
        <w:t>Type Of Servic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TPDU</w:t>
        <w:tab/>
        <w:t>Truncated Reverse Path Broadcas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TP4</w:t>
        <w:tab/>
        <w:t>OSI Transport Protocol Class 4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TRPB</w:t>
        <w:tab/>
        <w:t>Transport Protocol Data Uni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TSAP</w:t>
        <w:tab/>
        <w:t>Transport Service Access Poin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TTL</w:t>
        <w:tab/>
        <w:t>Time To Liv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TTYs</w:t>
        <w:tab/>
        <w:t>Teletypes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U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UA</w:t>
        <w:tab/>
        <w:t>User Agen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UART</w:t>
        <w:tab/>
        <w:t xml:space="preserve">Universal Asynchronous Receiver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and Transmitter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UBR</w:t>
        <w:tab/>
        <w:t>Unspecified Bit Rat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UDBPointer</w:t>
        <w:tab/>
        <w:t>User Date Block Pointer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UDP</w:t>
        <w:tab/>
        <w:t>User Datagram Protoc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UE</w:t>
        <w:tab/>
        <w:t>User Elemen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UMTS</w:t>
        <w:tab/>
        <w:t>Universal Mobile Telecommunica-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tions Systems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UNI</w:t>
        <w:tab/>
        <w:t>User Network Interfac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UPC</w:t>
        <w:tab/>
        <w:t>Usage Parameter Contr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URL</w:t>
        <w:tab/>
        <w:t>Uniform Resource Locator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USENET</w:t>
        <w:tab/>
        <w:t>User’s Network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UTP</w:t>
        <w:tab/>
        <w:t>Unshielded Twisted Pair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UUCP</w:t>
        <w:tab/>
        <w:t>Unix to Unix Coppy Program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b/>
          <w:bCs/>
          <w:lang w:val="en-GB"/>
        </w:rPr>
        <w:t>V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VBR</w:t>
        <w:tab/>
        <w:t>Variable Bit Rat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VC</w:t>
        <w:tab/>
        <w:t>Virtual Circuit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VCC</w:t>
        <w:tab/>
        <w:t>Virtual Channel Connectio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VCI</w:t>
        <w:tab/>
        <w:t>Virtual Channel Identifier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VPC</w:t>
        <w:tab/>
        <w:t>Virtual Path Connectio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VPI</w:t>
        <w:tab/>
        <w:t>Virtual Path Identifier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VPI/VCI</w:t>
        <w:tab/>
        <w:t xml:space="preserve">Virtual Path Identifier and Virtual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Circuit Identifier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VRC</w:t>
        <w:tab/>
        <w:t>Vertical Redundancy Check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VRML</w:t>
        <w:tab/>
        <w:t>Virtual Reality Modeling Language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VTP</w:t>
        <w:tab/>
        <w:t>Virtual Terminal Protocol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b/>
          <w:bCs/>
          <w:lang w:val="en-GB"/>
        </w:rPr>
        <w:t>W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WAIS</w:t>
        <w:tab/>
        <w:t>Wide Area Information System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WAN</w:t>
        <w:tab/>
        <w:t>Wide Area Network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WiN (WIN)</w:t>
        <w:tab/>
        <w:t>WissenschaftsNetz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WLAN</w:t>
        <w:tab/>
        <w:t>Wireless Local Area Network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WWW</w:t>
        <w:tab/>
        <w:t>World Wide Web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b/>
          <w:bCs/>
          <w:lang w:val="en-GB"/>
        </w:rPr>
        <w:t>X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X.25</w:t>
        <w:tab/>
        <w:t xml:space="preserve">ISO/OSI-Protokoll für die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Datenkommunikatio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X25NET</w:t>
        <w:tab/>
        <w:t>X.25-NETwork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X.400</w:t>
        <w:tab/>
        <w:t xml:space="preserve">ISO/OSI-Protokoll für den 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Nachrichtenaustausch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XDR</w:t>
        <w:tab/>
        <w:t>eXternal Data Representation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b/>
          <w:bCs/>
          <w:lang w:val="en-GB"/>
        </w:rPr>
        <w:t>Z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Z-Netz</w:t>
        <w:tab/>
        <w:t>Zerberus-Netz</w:t>
      </w:r>
    </w:p>
    <w:sectPr>
      <w:type w:val="continuous"/>
      <w:pgSz w:w="11906" w:h="16838"/>
      <w:pgMar w:left="1417" w:right="1417" w:gutter="0" w:header="0" w:top="1417" w:footer="0" w:bottom="1134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6T10:26:00Z</dcterms:created>
  <dc:creator>Dagmar Doerge</dc:creator>
  <dc:description/>
  <dc:language>en-US</dc:language>
  <cp:lastModifiedBy>IRB</cp:lastModifiedBy>
  <cp:lastPrinted>1997-10-28T07:30:00Z</cp:lastPrinted>
  <dcterms:modified xsi:type="dcterms:W3CDTF">1998-01-13T08:44:00Z</dcterms:modified>
  <cp:revision>27</cp:revision>
  <dc:subject/>
  <dc:title>Abkürzungsverzeichnis</dc:title>
</cp:coreProperties>
</file>