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72840</wp:posOffset>
                </wp:positionH>
                <wp:positionV relativeFrom="paragraph">
                  <wp:posOffset>198755</wp:posOffset>
                </wp:positionV>
                <wp:extent cx="366395" cy="21037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210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15.65pt;width:28.8pt;height:165.6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69745" cy="1769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96"/>
          <w:szCs w:val="96"/>
        </w:rPr>
        <w:t>RECHNERNETZ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orlesungsskrip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einer Dumke, Achim Winkl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tto-von-Guericke University of Magdebur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stfach 4120, 39016 Magdeburg, Germ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.: +49-391-6718664, Fax: +49-391-67128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mail: {dumke,winkler}@irb.cs.uni-magdeburg.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5155" cy="160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halt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Einleitung/Grundbegriffe .........................................................................................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Motive der Rechnernetzentwicklung und -anwendung .............................................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Begriffliche Grundlagen ..........................................................................................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Historische Entwicklung ..........................................................................................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Prinzipielle Funktionsweise von Rechner- und Kommunikationssystemen ...............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1. Dienste ..................................................................................................................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2. Protokolle ............................................................................................................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 Schichten ................................................................................................................. 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Das Transportsystem in Rechnernetzen .................................................................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Übertragungstechniken ...........................................................................................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Die Bitübertragungsschicht (Schicht 1) ....................................................................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Die Datensicherungsschicht (Schicht 2) ..................................................................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Die Vermittlungsschicht (Schicht 3) .......................................................................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Die Transportschicht (Schicht 4) ............................................................................. 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Die OSI-Anwendungsschichten ...............................................................................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Die Kommunikationssteuerungsschicht (Schicht 5) .................................................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Die Darstellungsschicht (Schicht 6) ..........................................................................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Die Anwendungsschicht (Schicht 7) ......................................................................... 5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Lokale Netzwerke (LANs) .........................................................................................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Charakteristika lokaler Netze ....................................................................................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Aufbau und Funktionsweise von LAN ......................................................................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LAN-Standards .........................................................................................................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. Vergleich lokaler und flächendeckender Netze........................................................... 8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Öffentlichen Datennetze .............................................................................................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Mögliche Vermittlungstechniken ...............................................................................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Die X.25-Schnittstelle ..............................................................................................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ISDN, B-ISDN .......................................................................................................... 8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Internet-Working ....................................................................................................... 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Internet-Architektur ................................................................................................... 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Internet-Adressen  ....................................................................................................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 Internet-Anwendungssysteme .................................................................................. 1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TM-Netze ................................................................................................................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Die ATM-Architektur ..............................................................................................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ATM-Schnittstellen und -Protokolle ........................................................................ 1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Sicherheit in Netzen ..................................................................................................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Kryptographie ..........................................................................................................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2. Firewall-Techniken .................................................................................................. 11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Netzwerkmanagement ............................................................................................... 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 Aufgaben der Netzwerkadministration ...................................................................... 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Managementprotokolle ............................................................................................. 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3. Leistungsbewertung ..................................................................................................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iteratur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Black, U.: </w:t>
      </w:r>
      <w:r>
        <w:rPr>
          <w:b/>
          <w:bCs/>
          <w:i/>
          <w:iCs/>
          <w:sz w:val="32"/>
          <w:szCs w:val="32"/>
        </w:rPr>
        <w:t xml:space="preserve">OSI - A Model for Computer Communications Standards, </w:t>
      </w:r>
      <w:r>
        <w:rPr>
          <w:b/>
          <w:bCs/>
          <w:sz w:val="32"/>
          <w:szCs w:val="32"/>
        </w:rPr>
        <w:t>Prentice-Hall, 1991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Comer, D.E.: </w:t>
      </w:r>
      <w:r>
        <w:rPr>
          <w:b/>
          <w:bCs/>
          <w:i/>
          <w:iCs/>
          <w:sz w:val="32"/>
          <w:szCs w:val="32"/>
        </w:rPr>
        <w:t xml:space="preserve">Internetworking with TCP/IP, </w:t>
      </w:r>
      <w:r>
        <w:rPr>
          <w:b/>
          <w:bCs/>
          <w:sz w:val="32"/>
          <w:szCs w:val="32"/>
        </w:rPr>
        <w:t>Prentice-Hall, 1995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Kerner, H.: </w:t>
      </w:r>
      <w:r>
        <w:rPr>
          <w:b/>
          <w:bCs/>
          <w:i/>
          <w:iCs/>
          <w:sz w:val="32"/>
          <w:szCs w:val="32"/>
        </w:rPr>
        <w:t xml:space="preserve">Rechnernetze nach OSI, </w:t>
      </w:r>
      <w:r>
        <w:rPr>
          <w:b/>
          <w:bCs/>
          <w:sz w:val="32"/>
          <w:szCs w:val="32"/>
        </w:rPr>
        <w:t>Addison-Wesley, 1995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/>
      </w:pPr>
      <w:r>
        <w:rPr>
          <w:b/>
          <w:bCs/>
          <w:sz w:val="32"/>
          <w:szCs w:val="32"/>
        </w:rPr>
        <w:t>König/Schmolke</w:t>
      </w:r>
      <w:r>
        <w:rPr>
          <w:i/>
          <w:iCs/>
          <w:sz w:val="32"/>
          <w:szCs w:val="32"/>
        </w:rPr>
        <w:t xml:space="preserve">: </w:t>
      </w:r>
      <w:r>
        <w:rPr>
          <w:b/>
          <w:bCs/>
          <w:i/>
          <w:iCs/>
          <w:sz w:val="32"/>
          <w:szCs w:val="32"/>
        </w:rPr>
        <w:t>Rechnernetze I,</w:t>
      </w:r>
      <w:r>
        <w:rPr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rlesungsskript, 1992-1996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Kowalk/ Burke: </w:t>
      </w:r>
      <w:r>
        <w:rPr>
          <w:b/>
          <w:bCs/>
          <w:i/>
          <w:iCs/>
          <w:sz w:val="32"/>
          <w:szCs w:val="32"/>
        </w:rPr>
        <w:t xml:space="preserve">Rechnernetze, </w:t>
      </w:r>
      <w:r>
        <w:rPr>
          <w:b/>
          <w:bCs/>
          <w:sz w:val="32"/>
          <w:szCs w:val="32"/>
        </w:rPr>
        <w:t>Teubner-Verlag, 1994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Kyas, O.: </w:t>
      </w:r>
      <w:r>
        <w:rPr>
          <w:b/>
          <w:bCs/>
          <w:i/>
          <w:iCs/>
          <w:sz w:val="32"/>
          <w:szCs w:val="32"/>
        </w:rPr>
        <w:t xml:space="preserve">ATM-Netzwerke, </w:t>
      </w:r>
      <w:r>
        <w:rPr>
          <w:b/>
          <w:bCs/>
          <w:sz w:val="32"/>
          <w:szCs w:val="32"/>
        </w:rPr>
        <w:t>Datacom 1993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Peterson/ Davie: </w:t>
      </w:r>
      <w:r>
        <w:rPr>
          <w:b/>
          <w:bCs/>
          <w:i/>
          <w:iCs/>
          <w:sz w:val="32"/>
          <w:szCs w:val="32"/>
        </w:rPr>
        <w:t xml:space="preserve">Computer Networks, </w:t>
      </w:r>
      <w:r>
        <w:rPr>
          <w:b/>
          <w:bCs/>
          <w:sz w:val="32"/>
          <w:szCs w:val="32"/>
        </w:rPr>
        <w:t>Morgan Publ., 1996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/>
      </w:pPr>
      <w:r>
        <w:rPr>
          <w:b/>
          <w:bCs/>
          <w:sz w:val="32"/>
          <w:szCs w:val="32"/>
        </w:rPr>
        <w:t xml:space="preserve">Tanenbaum, A.S.: </w:t>
      </w:r>
      <w:r>
        <w:rPr>
          <w:b/>
          <w:bCs/>
          <w:i/>
          <w:iCs/>
          <w:sz w:val="32"/>
          <w:szCs w:val="32"/>
        </w:rPr>
        <w:t xml:space="preserve">Computer Networks, </w:t>
      </w:r>
      <w:r>
        <w:rPr>
          <w:b/>
          <w:bCs/>
          <w:sz w:val="32"/>
          <w:szCs w:val="32"/>
        </w:rPr>
        <w:t>Prentice-Hall, 1996 (Addison-Wesley, deutsch, 1997)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Zitterbarth, M.: </w:t>
      </w:r>
      <w:r>
        <w:rPr>
          <w:b/>
          <w:bCs/>
          <w:i/>
          <w:iCs/>
          <w:sz w:val="32"/>
          <w:szCs w:val="32"/>
        </w:rPr>
        <w:t xml:space="preserve">Hochleistungskommunikation, </w:t>
      </w:r>
      <w:r>
        <w:rPr>
          <w:b/>
          <w:bCs/>
          <w:sz w:val="32"/>
          <w:szCs w:val="32"/>
        </w:rPr>
        <w:t>Oldenbourg-Verlag,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06:01:00Z</dcterms:created>
  <dc:creator>Dr. Achim Winkler</dc:creator>
  <dc:description/>
  <dc:language>en-US</dc:language>
  <cp:lastModifiedBy>IRB</cp:lastModifiedBy>
  <cp:lastPrinted>1997-12-04T07:20:00Z</cp:lastPrinted>
  <dcterms:modified xsi:type="dcterms:W3CDTF">1998-01-13T08:24:00Z</dcterms:modified>
  <cp:revision>18</cp:revision>
  <dc:subject/>
  <dc:title>Rechnernetze</dc:title>
</cp:coreProperties>
</file>