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Britannic Bold" w:hAnsi="Britannic Bold" w:eastAsia="Britannic Bold" w:cs="Britannic Bold"/>
          <w:b/>
          <w:b/>
          <w:bCs/>
          <w:sz w:val="24"/>
          <w:szCs w:val="24"/>
        </w:rPr>
      </w:pPr>
      <w:r>
        <w:rPr>
          <w:rFonts w:eastAsia="Britannic Bold" w:cs="Britannic Bold" w:ascii="Britannic Bold" w:hAnsi="Britannic Bold"/>
          <w:b/>
          <w:bCs/>
          <w:sz w:val="24"/>
          <w:szCs w:val="24"/>
        </w:rPr>
        <w:t>Aufgabensammlung - Rechnernetze I  (TEIL 1)</w:t>
      </w:r>
    </w:p>
    <w:p>
      <w:pPr>
        <w:pStyle w:val="Normal"/>
        <w:spacing w:before="240" w:after="0"/>
        <w:rPr>
          <w:rFonts w:ascii="Univers (WN)" w:hAnsi="Univers (WN)" w:eastAsia="Univers (WN)" w:cs="Univers (WN)"/>
          <w:i/>
          <w:i/>
          <w:iCs/>
          <w:sz w:val="22"/>
          <w:szCs w:val="22"/>
        </w:rPr>
      </w:pPr>
      <w:r>
        <w:rPr>
          <w:rFonts w:eastAsia="Univers (WN)" w:cs="Univers (WN)" w:ascii="Univers (WN)" w:hAnsi="Univers (WN)"/>
          <w:i/>
          <w:iCs/>
          <w:sz w:val="22"/>
          <w:szCs w:val="22"/>
        </w:rPr>
        <w:t>Otto-von-Guericke-Universität Magdeburg, Oktober 1997                       AG Softwaretechnik</w:t>
      </w:r>
    </w:p>
    <w:p>
      <w:pPr>
        <w:pStyle w:val="Normal"/>
        <w:ind w:left="567" w:hanging="0"/>
        <w:jc w:val="right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45590</wp:posOffset>
                </wp:positionH>
                <wp:positionV relativeFrom="paragraph">
                  <wp:posOffset>-75565</wp:posOffset>
                </wp:positionV>
                <wp:extent cx="183515" cy="9150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7pt;margin-top:-5.95pt;width:14.4pt;height:72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834390" cy="834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right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equalWidth="false" w:sep="false">
            <w:col w:w="5811" w:space="708"/>
            <w:col w:w="2551"/>
          </w:cols>
          <w:formProt w:val="false"/>
          <w:textDirection w:val="lrTb"/>
        </w:sectPr>
      </w:pP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inführung/Grundbegriff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Erläutern Sie mindestens drei Motive zur Rechnernetzentwicklung und -anwendun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as ist ein Dienst, was ist ein Protokoll? Welche Unterschiede gibt es und welche Zusammenhänge existier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40"/>
        <w:ind w:left="709" w:hanging="709"/>
        <w:jc w:val="both"/>
        <w:rPr/>
      </w:pPr>
      <w:r>
        <w:rPr/>
        <w:t>Welche Dienstprimitive kennen Sie und welche Bedeutung haben si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elche Beziehungen gibt es zwischen Instanzen bzw. Entitie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Geben Sie den Zusammenhang zwischen SAP, CEP und Vorkommnissen von Instanzen a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Beschreiben Sie den Vorgang eines Verbindungsaufbaus durch eine Instanz bei notwendiger Bestätigung des Verbindungsaufbaus durch die Partnerinstanz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Beschreiben Sie, wie eine (N)-PDU aus einer (N)-SDU entsteht! Welche Rolle spielen ICI (Interface Control Information) und PCI (Protocol Control Information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as ist der Unterschied zwischen einem geschlossenen System und einem nach ISO offenen System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40"/>
        <w:ind w:left="709" w:hanging="709"/>
        <w:jc w:val="both"/>
        <w:rPr/>
      </w:pPr>
      <w:r>
        <w:rPr/>
        <w:t>Beschreiben Sie kurz die Aufgaben der 7 Schichten des OSI-Modell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Beschreiben Sie selbst den Verbindungsaufbau anhand eines Zeitablaufs- bzw. Sequenzdiagramm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as sind die Merkmale von verbindungsorientierter und verbindungsloser Übertragung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Übertragungstechniken / OSI-Schicht 1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Von welchen Kriterien ist die Wahl eines Übertragungsmediums abhängig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as ist der Unterschied zwischen Übertragungsrate und Schrittrate (Baud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as ist der Unterschied zwischen serieller und paralleler Übertragung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as bedeuten die Begriffe Kanalkapazität und Bandbreit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 xml:space="preserve">Beschreiben Sie die Vor- und Nachteile der Satellitenübertragung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Beschreiben Sie die synchrone und die asynchrone Übertragungstechni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as versteht man unter Multiplexen und Demultiplex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Erläutern Sie das Grundprinzip der Pulse Code Modulati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as ist die spezielle Aufgabe der Schicht 1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Beschreiben Sie die Funktionsweise eines Modems.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I-Schichten 2 und 3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as versteht man unter transparenter Übertragung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ie sieht ihre Ausgabefolge aus, wenn die Bitfolge 0111101111011111100011111010 gestopft wird, um eine Folge von sechs Einsen zu vermeid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elchen Rest erhält man, wenn man x</w:t>
      </w:r>
      <w:r>
        <w:rPr>
          <w:vertAlign w:val="superscript"/>
        </w:rPr>
        <w:t>7</w:t>
      </w:r>
      <w:r>
        <w:rPr/>
        <w:t xml:space="preserve"> + x</w:t>
      </w:r>
      <w:r>
        <w:rPr>
          <w:vertAlign w:val="superscript"/>
        </w:rPr>
        <w:t>5</w:t>
      </w:r>
      <w:r>
        <w:rPr/>
        <w:t xml:space="preserve"> + 1 durch das Generatorpolynom x</w:t>
      </w:r>
      <w:r>
        <w:rPr>
          <w:vertAlign w:val="superscript"/>
        </w:rPr>
        <w:t>3</w:t>
      </w:r>
      <w:r>
        <w:rPr/>
        <w:t xml:space="preserve"> + 1  teil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Erläutern Sie den Sliding-Window-Mechanismus an einem Beispie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elche Protokolldateneinheit in HDLC wird durch ein CONNECT.request an die Schicht 2 generier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Beschreiben Sie die Aufgaben der Schicht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Beschreiben Sie den Unterschied zwischen hierarchischem Stern und einfachem Ster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elche Vermittlungsarten gibt e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Beschreiben Sie die Aufgaben der Vermittlungsschicht bei einem Netz mit Speichervermittlun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Beschreiben Sie den Vorgang des Directory Routing, wenn im Router C (siehe Skizze) von B (5,0,8,12,6,2), von D (16,12,6,0,9,10) und von E (7,6,3,9,0,4) eingegangen sind und die Verzögerungen zu B, D und E 6, 3 und 5 betragen.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78280</wp:posOffset>
                </wp:positionH>
                <wp:positionV relativeFrom="paragraph">
                  <wp:posOffset>146685</wp:posOffset>
                </wp:positionV>
                <wp:extent cx="457200" cy="365760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1.55pt" to="152.35pt,40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118360</wp:posOffset>
                </wp:positionH>
                <wp:positionV relativeFrom="paragraph">
                  <wp:posOffset>146685</wp:posOffset>
                </wp:positionV>
                <wp:extent cx="731520" cy="0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1.55pt" to="224.35pt,1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026920</wp:posOffset>
                </wp:positionH>
                <wp:positionV relativeFrom="paragraph">
                  <wp:posOffset>146685</wp:posOffset>
                </wp:positionV>
                <wp:extent cx="914400" cy="731520"/>
                <wp:effectExtent l="6350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1.55pt" to="231.55pt,69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/>
        <w:t>B          2              C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32760</wp:posOffset>
                </wp:positionH>
                <wp:positionV relativeFrom="paragraph">
                  <wp:posOffset>85725</wp:posOffset>
                </wp:positionV>
                <wp:extent cx="365760" cy="274320"/>
                <wp:effectExtent l="635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6.75pt" to="267.55pt,2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26920</wp:posOffset>
                </wp:positionH>
                <wp:positionV relativeFrom="paragraph">
                  <wp:posOffset>85725</wp:posOffset>
                </wp:positionV>
                <wp:extent cx="914400" cy="64008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6.75pt" to="231.55pt,5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  <w:t xml:space="preserve">                                          </w:t>
      </w:r>
      <w:r>
        <w:rPr/>
        <w:t>4                                               3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24200</wp:posOffset>
                </wp:positionH>
                <wp:positionV relativeFrom="paragraph">
                  <wp:posOffset>146685</wp:posOffset>
                </wp:positionV>
                <wp:extent cx="274320" cy="274320"/>
                <wp:effectExtent l="6985" t="6985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55pt" to="267.55pt,33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78280</wp:posOffset>
                </wp:positionH>
                <wp:positionV relativeFrom="paragraph">
                  <wp:posOffset>146685</wp:posOffset>
                </wp:positionV>
                <wp:extent cx="457200" cy="36576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1.55pt" to="152.35pt,40.3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>A                                                           D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  <w:t xml:space="preserve">                                         </w:t>
      </w:r>
      <w:r>
        <w:rPr/>
        <w:t xml:space="preserve">5          1                   6                7   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18360</wp:posOffset>
                </wp:positionH>
                <wp:positionV relativeFrom="paragraph">
                  <wp:posOffset>55245</wp:posOffset>
                </wp:positionV>
                <wp:extent cx="82296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4.35pt" to="231.55pt,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/>
        <w:t>E            8              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Beschreiben Sie Vor- und Nachteile von fixer Wegsteuerung gegenüber adaptiver Wegewah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Gibt es einen Zusammenhang zwischen Verbindungsorientierung und den Arten der Wegewahl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Beschreiben Sie den allgemeinen Aufbau eines Datagramm-Paket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as versteht man unter Segmentieren? Wie wird der inverse Vorgang bezeichne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Erläutern Sie das X.25-Protokol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ie wird die Eindeutigkeit globaler Adressen erreicht?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I-Schichten 4 und 5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elche Komponente der T-Schicht entscheidet, welche Klasse verwendet werden soll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arum kann man nicht immer mit Klasse 2 auskommen? Warum implementiert man nicht nur ein T-Protokoll der Klasse 4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Erläutern Sie die Begriffe TPDU und Residual Err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Berechnen Sie einen Multicast-Spanning-Tree für den Router C in das unten angegebene Telnetz für eine Gruppe mit Mitgliedern an den Routern A, B, C, D, E, F, I und K.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69720</wp:posOffset>
                </wp:positionH>
                <wp:positionV relativeFrom="paragraph">
                  <wp:posOffset>104140</wp:posOffset>
                </wp:positionV>
                <wp:extent cx="731520" cy="91440"/>
                <wp:effectExtent l="698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8.2pt" to="181.15pt,15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75560</wp:posOffset>
                </wp:positionH>
                <wp:positionV relativeFrom="paragraph">
                  <wp:posOffset>104140</wp:posOffset>
                </wp:positionV>
                <wp:extent cx="1828800" cy="91440"/>
                <wp:effectExtent l="6350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8.2pt" to="346.75pt,1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>C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15640</wp:posOffset>
                </wp:positionH>
                <wp:positionV relativeFrom="paragraph">
                  <wp:posOffset>134620</wp:posOffset>
                </wp:positionV>
                <wp:extent cx="109728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0.6pt" to="339.55pt,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26920</wp:posOffset>
                </wp:positionH>
                <wp:positionV relativeFrom="paragraph">
                  <wp:posOffset>134620</wp:posOffset>
                </wp:positionV>
                <wp:extent cx="1005840" cy="182880"/>
                <wp:effectExtent l="6350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0.6pt" to="238.75pt,2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69720</wp:posOffset>
                </wp:positionH>
                <wp:positionV relativeFrom="paragraph">
                  <wp:posOffset>134620</wp:posOffset>
                </wp:positionV>
                <wp:extent cx="2103120" cy="36576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0.6pt" to="289.15pt,3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29640</wp:posOffset>
                </wp:positionH>
                <wp:positionV relativeFrom="paragraph">
                  <wp:posOffset>134620</wp:posOffset>
                </wp:positionV>
                <wp:extent cx="365760" cy="18288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0.6pt" to="101.95pt,2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47160</wp:posOffset>
                </wp:positionH>
                <wp:positionV relativeFrom="paragraph">
                  <wp:posOffset>186055</wp:posOffset>
                </wp:positionV>
                <wp:extent cx="457200" cy="314325"/>
                <wp:effectExtent l="6350" t="6985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4.65pt" to="346.75pt,39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B                                               F                                      D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495800</wp:posOffset>
                </wp:positionH>
                <wp:positionV relativeFrom="paragraph">
                  <wp:posOffset>73660</wp:posOffset>
                </wp:positionV>
                <wp:extent cx="91440" cy="548640"/>
                <wp:effectExtent l="6350" t="6350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.8pt" to="361.15pt,4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46760</wp:posOffset>
                </wp:positionH>
                <wp:positionV relativeFrom="paragraph">
                  <wp:posOffset>104140</wp:posOffset>
                </wp:positionV>
                <wp:extent cx="91440" cy="365760"/>
                <wp:effectExtent l="6350" t="6350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8.2pt" to="65.95pt,36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8280</wp:posOffset>
                </wp:positionH>
                <wp:positionV relativeFrom="paragraph">
                  <wp:posOffset>104140</wp:posOffset>
                </wp:positionV>
                <wp:extent cx="457200" cy="365760"/>
                <wp:effectExtent l="6350" t="6350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8.2pt" to="152.35pt,36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>A                              E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24200</wp:posOffset>
                </wp:positionH>
                <wp:positionV relativeFrom="paragraph">
                  <wp:posOffset>94615</wp:posOffset>
                </wp:positionV>
                <wp:extent cx="548640" cy="131445"/>
                <wp:effectExtent l="6350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45pt" to="289.15pt,17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</w:t>
      </w:r>
      <w:r>
        <w:rPr/>
        <w:t>K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09800</wp:posOffset>
                </wp:positionH>
                <wp:positionV relativeFrom="paragraph">
                  <wp:posOffset>73660</wp:posOffset>
                </wp:positionV>
                <wp:extent cx="731520" cy="274320"/>
                <wp:effectExtent l="6350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8pt" to="231.55pt,27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</w:t>
      </w:r>
      <w:r>
        <w:rPr/>
        <w:t>J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38200</wp:posOffset>
                </wp:positionH>
                <wp:positionV relativeFrom="paragraph">
                  <wp:posOffset>104140</wp:posOffset>
                </wp:positionV>
                <wp:extent cx="54864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.2pt" to="109.15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69720</wp:posOffset>
                </wp:positionH>
                <wp:positionV relativeFrom="paragraph">
                  <wp:posOffset>104140</wp:posOffset>
                </wp:positionV>
                <wp:extent cx="548640" cy="91440"/>
                <wp:effectExtent l="6985" t="6985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8.2pt" to="166.75pt,1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301240</wp:posOffset>
                </wp:positionH>
                <wp:positionV relativeFrom="paragraph">
                  <wp:posOffset>104140</wp:posOffset>
                </wp:positionV>
                <wp:extent cx="2103120" cy="18288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8.2pt" to="346.75pt,22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G                   H                                                                                          L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  <w:t xml:space="preserve">                                                        </w:t>
      </w:r>
      <w:r>
        <w:rPr/>
        <w:t>I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Kann eine Anwendung unter Umständen auch dann funktionieren, wenn ihre QoS-An</w:t>
        <w:softHyphen/>
        <w:t>forderungen nicht erfüllbar sind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ie kann die T-Schicht den Durchsatz erhöhen, die Verzögerungen (delays) beeinflussen, Leitungskosten der Post verringer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Beschreiben Sie die Hauptaufgaben der Schicht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Erklären Sie die Unterschiede zwischen Hauptsynchronisationspunkt, Nebensynchroni</w:t>
        <w:softHyphen/>
        <w:t>sationspunkt und Aktivität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elche Funktionseinheiten müssen für eine Schicht-5-Verbindung mindestens vereinbart sei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ie hoch ist die maximale Datenrate pro Verbindung in einem Netz, das eine maximale TPDU-Größe von 128 Byte, eine maximale TPDU-Lebensdauer von 30 sec und eine 8-Bit-Folgenummer hat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I-Schichten 6 und 7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as ist eine abstrakte Syntax und eine Transfersyntax? Wozu dienen si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as versteht man unter einem Darstellungskontext (Presentation Context)? Wozu dient e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ozu dient ein Default Contex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ie lautet die Darstellung der binären 11-Bitkette „11100001111“ in der ASN.1-Transfersyntax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ozu dient eine Marke (Tag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arum gibt es in der Schicht 6 keine Bestätigung für den Datentransfe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Beschreiben Sie die Abfolge von SDUs und PDUs von Schicht 6 bis zu Schicht 4 beim erfolgreichen Aufbau einer Schicht-6-Verbindun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Wodurch erkennt die Schicht 6, daß eine tieferliegende Verbindung abgebrochen wurd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 xml:space="preserve">Wozu gibt es Basic Encoding Rules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Gibt es einen Zusammenhang zwischen abstrakter Syntax und Basic Encoding Rule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Kann es für eine Schicht-7-Verbindung mehr als eine abstrakte Syntax geb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Beschreiben Sie den Anwendungsdienst FTA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Erläutern Sie die Funktionsweise von E-Mail anhand des X.400-Protokolls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1"/>
    <w:family w:val="swiss"/>
    <w:pitch w:val="variable"/>
  </w:font>
  <w:font w:name="Univers (WN)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08:16:00Z</dcterms:created>
  <dc:creator>Dr. Achim Winkler</dc:creator>
  <dc:description/>
  <dc:language>en-US</dc:language>
  <cp:lastModifiedBy>Dr. Achim Winkler</cp:lastModifiedBy>
  <cp:lastPrinted>1997-10-28T07:45:00Z</cp:lastPrinted>
  <dcterms:modified xsi:type="dcterms:W3CDTF">1997-10-28T07:53:00Z</dcterms:modified>
  <cp:revision>43</cp:revision>
  <dc:subject/>
  <dc:title>1. �bung</dc:title>
</cp:coreProperties>
</file>