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Britannic Bold" w:hAnsi="Britannic Bold" w:eastAsia="Britannic Bold" w:cs="Britannic Bold"/>
          <w:b/>
          <w:b/>
          <w:b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sz w:val="24"/>
          <w:szCs w:val="24"/>
        </w:rPr>
        <w:t>Aufgabensammlung - Rechnernetze I  (TEIL 2)</w:t>
      </w:r>
    </w:p>
    <w:p>
      <w:pPr>
        <w:pStyle w:val="Normal"/>
        <w:spacing w:before="240" w:after="0"/>
        <w:rPr>
          <w:rFonts w:ascii="Univers (WN)" w:hAnsi="Univers (WN)" w:eastAsia="Univers (WN)" w:cs="Univers (WN)"/>
          <w:i/>
          <w:i/>
          <w:iCs/>
          <w:sz w:val="22"/>
          <w:szCs w:val="22"/>
        </w:rPr>
      </w:pPr>
      <w:r>
        <w:rPr>
          <w:rFonts w:eastAsia="Univers (WN)" w:cs="Univers (WN)" w:ascii="Univers (WN)" w:hAnsi="Univers (WN)"/>
          <w:i/>
          <w:iCs/>
          <w:sz w:val="22"/>
          <w:szCs w:val="22"/>
        </w:rPr>
        <w:t>Otto-von-Guericke-Universität Magdeburg, Oktober 1997</w:t>
      </w:r>
    </w:p>
    <w:p>
      <w:pPr>
        <w:pStyle w:val="Normal"/>
        <w:spacing w:before="240" w:after="0"/>
        <w:rPr>
          <w:rFonts w:ascii="Univers (WN)" w:hAnsi="Univers (WN)" w:eastAsia="Univers (WN)" w:cs="Univers (WN)"/>
          <w:i/>
          <w:i/>
          <w:iCs/>
          <w:sz w:val="22"/>
          <w:szCs w:val="22"/>
        </w:rPr>
      </w:pPr>
      <w:r>
        <w:rPr>
          <w:rFonts w:eastAsia="Univers (WN)" w:cs="Univers (WN)" w:ascii="Univers (WN)" w:hAnsi="Univers (WN)"/>
          <w:i/>
          <w:iCs/>
          <w:sz w:val="22"/>
          <w:szCs w:val="22"/>
        </w:rPr>
        <w:t>AG Softwaretechnik</w:t>
      </w:r>
    </w:p>
    <w:p>
      <w:pPr>
        <w:pStyle w:val="Normal"/>
        <w:ind w:left="567" w:hanging="0"/>
        <w:jc w:val="right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-75565</wp:posOffset>
                </wp:positionV>
                <wp:extent cx="18351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-5.95pt;width:14.4pt;height:72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34390" cy="834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right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equalWidth="false" w:sep="false">
            <w:col w:w="5811" w:space="708"/>
            <w:col w:w="2551"/>
          </w:cols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kale Netz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Unterschiede zwischen einem Ring und einem Bus als Topologie für ein lokales Net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Diskutieren Sie die Hauptunterschiede zwischen einem Token-Ring-Verfahren und einem CSMA/CD-Verfahr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verhält sich eine Station im Token-Ring-System, wenn sie eine Nachricht zu übertragen ha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viel Meter Kabel entspricht die 1-Bit-Verzögerung in einer Token-Ring-Schnittstelle, wenn die Übertragungsrate 5 Mbits/s beträgt und die Ausbreitungsverzögerung bei 200 m/µs lieg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hoch ist die Baudrate eines 802.3-LANs mit 10 Mbp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Zwischen welchen Arten von Kommunikationspartnern werden die Protokolle der LLC-Teilschicht angewend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Merkmale weist eine MAC-Level-Brücke bei der Kopplung zweier Ethernet-LANs auf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Überlegen Sie, ob die bei der Fehlerbehandlung besprochenen Bestätigungsverfahren nicht auch zur Flußkontrolle mit verwendet werden können! Wenn ja, welche Einschränkungen treten dann auf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wesentlichen Unterschiede gibt es zwischen FDDI und dem IEEE-802.5-Standard (Token-Ring)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ffentliche Datennetze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Vermittlungstechniken in öffentlichen Datennetz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Grundfunktionen des X.25-Protokolls in Sequenzdiagramm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unterschiedliche Ausrichtung und Funktionlität haben DATEX-L und DATEX-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ie Integrationstechniken beim ISD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Standardkanäle werden beim ISDN verwend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ie ISDN-Dienste und ihre Protokollunterstütz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ist das Breitband-ISDN definiert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rnet-Working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Aufgaben haben das ARP- bzw. das RARP-Protokoll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Adressen werden zur Adressierung eines Kommunikationspartners beim Durchlaufen der ersten vier TCP/IP-Protokollschichten benötig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Das TCP verwendet nur einen einzigen Transportprotokoll-Nachrichtenkopf, während OSI mit vielen Nachrichtenköpfen arbeitet. Besprechen Sie Vor- und Nachtei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as Internet-Protokoll (IP)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Vergleichen Sie das X.25-Protokoll mit dem Internet-Protokoll in Bezug auf deren Verbindungsa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schützt sich IP vor Datagrammalteru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Aufgabe hat ein Repeat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ein Brout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ie Grundprinzipien des IGM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Internetadreßbildung anhand der an der Uni MD vorhandenen Netztopolog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ie Internet-Dienste FTP, NN und WWW anhand von Beispielanwendungen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M-Netze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as ATM-Schichtenmode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Dienstklassenschichten dienen der AAL für die Anpassung an die Anwendungsschich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verstehen Sie unter Überlastungssteuerung (Congestion Control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Übertragungsverfahren werden bei ATM-Netzen eingesetzt?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cherheit in Netzen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Welche fünf Komponenten gehören zu einem kryptographischen Syste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Beschreiben Sie ein Beispiel eines Public-Key-System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Welche allgemeinen Aufgaben haben Firewall-System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Erläutern Sie das Firewallgateway-Verfahren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tzwerkmanagement</w:t>
      </w:r>
    </w:p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fünf Grundaufgaben der Netzwerkadministr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Hierarchie wird für die Identifizierung von Managementobjekten benutz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managementrelevanten Eigenschaften von realen Ressourcen können mittels Notifications modelliert werd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Geben Sie Beispiele für dynamische, d.h. statisch nicht konfigurierbare Managementobjekte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Nennen Sie verschiedene Typen von Beziehungen, die zwischen Managementobjekten bestehen kön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en Begriff Allomorphismus und finden Sie eine konkrete Anwendung für das Netzmanage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grundlegenden Komponenten und Aufgaben des SNMP-Protokol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Bewertungsmaße dienen im allgemeinen der Leistungsbewertung von Rechnernetz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ie Grundprinzipien des operationalen Modells der Leistungsbewertung von Rechnernetzen.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07:42:00Z</dcterms:created>
  <dc:creator>Dr. Achim Winkler</dc:creator>
  <dc:description/>
  <dc:language>en-US</dc:language>
  <cp:lastModifiedBy>Dr. Achim Winkler</cp:lastModifiedBy>
  <cp:lastPrinted>1997-12-04T07:48:00Z</cp:lastPrinted>
  <dcterms:modified xsi:type="dcterms:W3CDTF">1997-12-04T07:49:00Z</dcterms:modified>
  <cp:revision>13</cp:revision>
  <dc:subject/>
  <dc:title>1. �bung</dc:title>
</cp:coreProperties>
</file>